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40" w:firstLine="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  <w:t>распоряжением комитета</w:t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  <w:t>по агропромышленному</w:t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  <w:t>и рыбохозяйственному комплексу</w:t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autoSpaceDE w:val="false"/>
        <w:ind w:left="5940" w:hanging="0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расчетной стоимости строительства, реконструкции, капитального ремонта или ремонта 1 кв. м автомобильной доро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 строительство и реконструкцию основных средств в форме автомобильных дорог – не более  2444 рублей за 1 кв.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 на капитальный ремонт основных средств в форме автомобильных дорог – не более 1527 рублей за 1 кв.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 на ремонт основных средств в форме автомобильных дорог -  не более 1160 рублей за 1 кв. 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33:00Z</dcterms:created>
  <dc:creator>nr_rahmatulina</dc:creator>
  <dc:description/>
  <cp:keywords/>
  <dc:language>en-US</dc:language>
  <cp:lastModifiedBy>Любовь Л. Мацаян</cp:lastModifiedBy>
  <cp:lastPrinted>2017-02-01T16:09:00Z</cp:lastPrinted>
  <dcterms:modified xsi:type="dcterms:W3CDTF">2017-02-01T13:24:00Z</dcterms:modified>
  <cp:revision>27</cp:revision>
  <dc:subject/>
  <dc:title>КОМИТЕТ ПО АГРОПРОМЫШЛЕННОМУ И РЫБОХОЗЯЙСТВЕННОМУ КОМПЛЕКСУ</dc:title>
</cp:coreProperties>
</file>