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309"/>
        <w:ind w:right="180" w:hanging="0"/>
        <w:rPr/>
      </w:pPr>
      <w:bookmarkStart w:id="0" w:name="bookmark0"/>
      <w:r>
        <w:rPr/>
        <w:t>Комитет по агропромышленному и рыбохозяйственному комплексу Ленинградской области</w:t>
      </w:r>
      <w:bookmarkEnd w:id="0"/>
    </w:p>
    <w:p>
      <w:pPr>
        <w:pStyle w:val="24"/>
        <w:keepNext w:val="true"/>
        <w:keepLines/>
        <w:shd w:fill="auto" w:val="clear"/>
        <w:spacing w:lineRule="exact" w:line="310" w:before="0" w:after="0"/>
        <w:ind w:right="1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жение</w:t>
      </w:r>
    </w:p>
    <w:p>
      <w:pPr>
        <w:pStyle w:val="24"/>
        <w:keepNext w:val="true"/>
        <w:keepLines/>
        <w:shd w:fill="auto" w:val="clear"/>
        <w:spacing w:lineRule="exact" w:line="310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left"/>
        <w:rPr>
          <w:lang w:val="ru-RU"/>
        </w:rPr>
      </w:pPr>
      <w:bookmarkStart w:id="1" w:name="bookmark2"/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15.02.2017     </w:t>
      </w:r>
      <w:r>
        <w:rPr>
          <w:sz w:val="32"/>
          <w:szCs w:val="32"/>
        </w:rPr>
        <w:t xml:space="preserve">Санкт-Петербург </w:t>
      </w:r>
      <w:r>
        <w:rPr>
          <w:sz w:val="28"/>
          <w:szCs w:val="28"/>
        </w:rPr>
        <w:t>№</w:t>
      </w:r>
      <w:bookmarkEnd w:id="1"/>
      <w:r>
        <w:rPr>
          <w:sz w:val="28"/>
          <w:szCs w:val="28"/>
          <w:lang w:val="ru-RU"/>
        </w:rPr>
        <w:t xml:space="preserve"> 17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right="4060" w:hanging="0"/>
        <w:rPr>
          <w:lang w:val="ru-RU"/>
        </w:rPr>
      </w:pPr>
      <w:r>
        <w:rPr>
          <w:lang w:val="ru-RU"/>
        </w:rPr>
        <w:t xml:space="preserve">О внесении изменений в распоряжение 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>
          <w:lang w:val="ru-RU"/>
        </w:rPr>
      </w:pPr>
      <w:r>
        <w:rPr>
          <w:lang w:val="ru-RU"/>
        </w:rPr>
        <w:t>от 01 февраля 2017 года № 7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«Об утверждении ставок субсидий,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предоставляемых в 201</w:t>
      </w:r>
      <w:r>
        <w:rPr>
          <w:lang w:val="en-US"/>
        </w:rPr>
        <w:t>7</w:t>
      </w:r>
      <w:r>
        <w:rPr/>
        <w:t xml:space="preserve"> году 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в рамках государственной программы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Ленинградской области «Развитие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сельского хозяйства Ленинградской области»</w:t>
      </w:r>
    </w:p>
    <w:p>
      <w:pPr>
        <w:pStyle w:val="31"/>
        <w:shd w:fill="auto" w:val="clear"/>
        <w:spacing w:lineRule="auto" w:line="240" w:before="0" w:after="0"/>
        <w:ind w:right="406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целях реализации порядков предоставления субсидий из областного бюджета Ленинградской области и поступивших в порядке софинансирования средств федерального бюджета в рамках государственной программы Ленинградской области «Развитие сельского хозяйства Ленинградской области» в 2017 году, утвержденных постановлением Правительства Ленинградской области от 04 февраля  2014 года №15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right="-63" w:hanging="0"/>
        <w:jc w:val="both"/>
        <w:rPr>
          <w:i w:val="false"/>
          <w:i w:val="false"/>
        </w:rPr>
      </w:pPr>
      <w:r>
        <w:rPr>
          <w:i w:val="false"/>
          <w:color w:val="000000"/>
          <w:lang w:val="ru-RU"/>
        </w:rPr>
        <w:t xml:space="preserve">внести в распоряжение Комитета по агропромышленному и рыбохозяйственному комплексу Ленинградской области от 01 февраля 2017 года № 7 </w:t>
      </w:r>
      <w:r>
        <w:rPr>
          <w:i w:val="false"/>
        </w:rPr>
        <w:t>«Об утверждении ставок субсидий,</w:t>
      </w:r>
      <w:r>
        <w:rPr>
          <w:i w:val="false"/>
          <w:lang w:val="ru-RU"/>
        </w:rPr>
        <w:t xml:space="preserve"> </w:t>
      </w:r>
      <w:r>
        <w:rPr>
          <w:i w:val="false"/>
        </w:rPr>
        <w:t>предоставляемых в 201</w:t>
      </w:r>
      <w:r>
        <w:rPr>
          <w:i w:val="false"/>
          <w:lang w:val="ru-RU"/>
        </w:rPr>
        <w:t>7</w:t>
      </w:r>
      <w:r>
        <w:rPr>
          <w:i w:val="false"/>
        </w:rPr>
        <w:t xml:space="preserve"> году в рамках государственной программы</w:t>
      </w:r>
      <w:r>
        <w:rPr>
          <w:i w:val="false"/>
          <w:lang w:val="ru-RU"/>
        </w:rPr>
        <w:t xml:space="preserve"> </w:t>
      </w:r>
      <w:r>
        <w:rPr>
          <w:i w:val="false"/>
        </w:rPr>
        <w:t>Ленинградской области «Развитие</w:t>
      </w:r>
      <w:r>
        <w:rPr>
          <w:i w:val="false"/>
          <w:lang w:val="ru-RU"/>
        </w:rPr>
        <w:t xml:space="preserve"> </w:t>
      </w:r>
      <w:r>
        <w:rPr>
          <w:i w:val="false"/>
        </w:rPr>
        <w:t>сельского хозяйства Ленинградской области»</w:t>
      </w:r>
      <w:r>
        <w:rPr>
          <w:i w:val="false"/>
          <w:lang w:val="ru-RU"/>
        </w:rPr>
        <w:t xml:space="preserve"> </w:t>
      </w:r>
      <w:r>
        <w:rPr>
          <w:i w:val="false"/>
          <w:color w:val="000000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полнить пунктами 2-4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«2. Установить лимиты субсидируемого поголовья основных свиноматок согласно приложению 2 к настоящему распоряж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Установить лимиты субсидируемого объема производства племенных яиц согласно приложению 3 к настоящему распоряж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4. Установить ставки субсидий в рамках государственной программы Ленинградской области </w:t>
      </w:r>
      <w:r>
        <w:rPr>
          <w:rFonts w:cs="Times New Roman" w:ascii="Times New Roman" w:hAnsi="Times New Roman"/>
          <w:sz w:val="28"/>
          <w:szCs w:val="28"/>
        </w:rPr>
        <w:t>«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хозяйства Ленингра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17 году, согласно приложению 4 к настоящему распоряже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ложение (РАЗМЕР расчетной стоимости строительства, реконструкции, капитального ремонта или ремонта 1 кв. м автомобильной дороги) считать приложением 1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ополнить приложениями 2-4 в редакции согласно приложениям 1-3 к настоящему распоряжению. 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>Заместитель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 xml:space="preserve">Председателя Правительства 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>Ленинградской области -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 xml:space="preserve">председатель комитета </w:t>
        <w:tab/>
        <w:tab/>
        <w:tab/>
        <w:tab/>
        <w:tab/>
        <w:tab/>
        <w:t>С.В. Яхнюк</w:t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СТАНОВЛЕНЫ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споряжением комитета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 агропромышленному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рыбохозяйственному комплексу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нинградской области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01.02.2017  № 7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2)</w:t>
      </w:r>
    </w:p>
    <w:p>
      <w:pPr>
        <w:pStyle w:val="Normal"/>
        <w:autoSpaceDE w:val="false"/>
        <w:ind w:left="594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 редакции распоряжения 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15.02.2017 № 17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1)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Лимит субсидируемого поголовья основных свиноматок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3295"/>
      </w:tblGrid>
      <w:tr>
        <w:trPr>
          <w:trHeight w:val="1344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Лимит, условных голов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bookmarkStart w:id="2" w:name="OLE_LINK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ОО "АГРОСТАНДАРТ"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54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ОО Агрохолдинг "Пулковский"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 320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ОО "ИДАВАНГ АГРО"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 300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О "Племенной завод "Пламя"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70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О "Расватту"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7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ОО "Цвелодубово"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478" w:hRule="atLeast"/>
          <w:cantSplit w:val="true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ТОГО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15" w:right="7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 301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СТАНОВЛЕНЫ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споряжением комитета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 агропромышленному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рыбохозяйственному комплексу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нинградской области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01.02.2017  № 7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3)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редакции распоряжения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15.02.2017 № 17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2)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Лимит субсидируемого объема производства племенных яиц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8"/>
      </w:tblGrid>
      <w:tr>
        <w:trPr>
          <w:trHeight w:val="91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тицефабр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Лимит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леменных яиц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шт.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О "Птицефабрика Роскар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45" w:right="83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5 050,74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О "Племенная птицефабрика Войсковицы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45" w:right="83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01 990,00</w:t>
            </w:r>
          </w:p>
        </w:tc>
      </w:tr>
      <w:tr>
        <w:trPr>
          <w:trHeight w:val="588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О "Птицефабрика Синявинская имени 60-летия Союза ССР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45" w:right="83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6 849,84</w:t>
            </w:r>
          </w:p>
        </w:tc>
      </w:tr>
      <w:tr>
        <w:trPr>
          <w:trHeight w:val="588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45" w:right="83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43 890,58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940" w:firstLine="14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ЖДЕНЫ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споряжением комитета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 агропромышленному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рыбохозяйственному комплексу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нинградской области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01.02.2017  № 7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4)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редакции распоряжения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15.02.2017  № 17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3)</w:t>
      </w:r>
    </w:p>
    <w:p>
      <w:pPr>
        <w:pStyle w:val="Normal"/>
        <w:autoSpaceDE w:val="false"/>
        <w:ind w:left="59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тавки субсидий в рамках государствен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Ленинградской области «Развитие сельского хозяйства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Ленинградской области» в 2017 году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иды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Размер ставки субсидии, рублей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7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убсидии на возмещение части затра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связанных с производством мяса крупного рогатого ско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, связанных с производством мяса крупного рогатого скота сельскохозяйственным товаропроизводителям, основным видом деятельности которых является откорм быков с поголовьем не менее 5000 голов единовременного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8 5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, связанных с производством мяса крупного рогатого скота молочно-товарным сельскохозяйственным товаропроизводителям,  сельскохозяйственным товаропроизводителям, основным видом деятельности которых является откорм быков с поголовьем до 5000 голов единовременного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7 000,0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убсидии на возмещение части затра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на производство племенного яйц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ка субсидии на возмещение части затрат на производство племенного яйца при выращивании родительских стад кур-несуш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4,4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убсидии на возмещение части затрат на содержание основных свинома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ка субсидии на возмещение части затрат на содержание основных свинома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ая 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 439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150</wp:posOffset>
              </wp:positionH>
              <wp:positionV relativeFrom="paragraph">
                <wp:posOffset>-991870</wp:posOffset>
              </wp:positionV>
              <wp:extent cx="74460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60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6254" w:leader="none"/>
                            </w:tabs>
                            <w:ind w:left="178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6.3pt;height:11.55pt;mso-wrap-distance-left:0pt;mso-wrap-distance-right:0pt;mso-wrap-distance-top:0pt;mso-wrap-distance-bottom:0pt;margin-top:-78.1pt;mso-position-vertical-relative:text;margin-left:4.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6254" w:leader="none"/>
                      </w:tabs>
                      <w:ind w:left="178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214pt">
    <w:name w:val="Заголовок №2 + 14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pt">
    <w:name w:val="Основной текст (4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11pt">
    <w:name w:val="Колонтитул + Arial;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8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">
    <w:name w:val="Основной текст (7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Подпись к таблиц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0pt">
    <w:name w:val="Основной текст (7) + 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6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78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1080" w:after="60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72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50"/>
      <w:ind w:hanging="700"/>
      <w:jc w:val="center"/>
    </w:pPr>
    <w:rPr>
      <w:rFonts w:ascii="Arial" w:hAnsi="Arial" w:eastAsia="Arial" w:cs="Arial"/>
      <w:sz w:val="21"/>
      <w:szCs w:val="21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260" w:after="240"/>
      <w:jc w:val="center"/>
      <w:outlineLvl w:val="0"/>
    </w:pPr>
    <w:rPr>
      <w:rFonts w:ascii="Arial" w:hAnsi="Arial" w:eastAsia="Arial" w:cs="Arial"/>
      <w:b/>
      <w:bCs/>
      <w:sz w:val="31"/>
      <w:szCs w:val="31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83" w:before="240" w:after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sz w:val="18"/>
      <w:szCs w:val="18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45:00Z</dcterms:created>
  <dc:creator>user</dc:creator>
  <dc:description/>
  <dc:language>en-US</dc:language>
  <cp:lastModifiedBy>Рахматулина Надежда Р.</cp:lastModifiedBy>
  <cp:lastPrinted>2017-02-22T15:17:00Z</cp:lastPrinted>
  <dcterms:modified xsi:type="dcterms:W3CDTF">2017-03-24T13:48:00Z</dcterms:modified>
  <cp:revision>3</cp:revision>
  <dc:subject/>
  <dc:title>Комитет по агропромышленному и рыбохозяйственному комплексу Ленинградской области</dc:title>
</cp:coreProperties>
</file>